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ном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1 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 1</w:t>
      </w:r>
      <w:r>
        <w:rPr>
          <w:rFonts w:cs="Times New Roman" w:ascii="Times New Roman" w:hAnsi="Times New Roman"/>
          <w:sz w:val="24"/>
          <w:szCs w:val="24"/>
        </w:rPr>
        <w:t xml:space="preserve"> – 10  вопросов  с выбором </w:t>
      </w:r>
      <w:r>
        <w:rPr>
          <w:rFonts w:cs="Times New Roman" w:ascii="Times New Roman" w:hAnsi="Times New Roman"/>
          <w:b/>
          <w:sz w:val="24"/>
          <w:szCs w:val="24"/>
        </w:rPr>
        <w:t>единственного</w:t>
      </w:r>
      <w:r>
        <w:rPr>
          <w:rFonts w:cs="Times New Roman" w:ascii="Times New Roman" w:hAnsi="Times New Roman"/>
          <w:sz w:val="24"/>
          <w:szCs w:val="24"/>
        </w:rPr>
        <w:t xml:space="preserve"> правильного от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 2</w:t>
      </w:r>
      <w:r>
        <w:rPr>
          <w:rFonts w:cs="Times New Roman" w:ascii="Times New Roman" w:hAnsi="Times New Roman"/>
          <w:sz w:val="24"/>
          <w:szCs w:val="24"/>
        </w:rPr>
        <w:t xml:space="preserve"> – 3 вопроса с выбором </w:t>
      </w:r>
      <w:r>
        <w:rPr>
          <w:rFonts w:cs="Times New Roman" w:ascii="Times New Roman" w:hAnsi="Times New Roman"/>
          <w:b/>
          <w:sz w:val="24"/>
          <w:szCs w:val="24"/>
        </w:rPr>
        <w:t>всех</w:t>
      </w:r>
      <w:r>
        <w:rPr>
          <w:rFonts w:cs="Times New Roman" w:ascii="Times New Roman" w:hAnsi="Times New Roman"/>
          <w:sz w:val="24"/>
          <w:szCs w:val="24"/>
        </w:rPr>
        <w:t xml:space="preserve"> верных отве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 3</w:t>
      </w:r>
      <w:r>
        <w:rPr>
          <w:rFonts w:cs="Times New Roman" w:ascii="Times New Roman" w:hAnsi="Times New Roman"/>
          <w:sz w:val="24"/>
          <w:szCs w:val="24"/>
        </w:rPr>
        <w:t xml:space="preserve"> – 5 вопросов  с </w:t>
      </w:r>
      <w:r>
        <w:rPr>
          <w:rFonts w:cs="Times New Roman" w:ascii="Times New Roman" w:hAnsi="Times New Roman"/>
          <w:b/>
          <w:sz w:val="24"/>
          <w:szCs w:val="24"/>
        </w:rPr>
        <w:t>открытым ответом</w:t>
      </w:r>
      <w:r>
        <w:rPr>
          <w:rFonts w:cs="Times New Roman" w:ascii="Times New Roman" w:hAnsi="Times New Roman"/>
          <w:sz w:val="24"/>
          <w:szCs w:val="24"/>
        </w:rPr>
        <w:t>. Участник должен привести ответ на вопрос без объяснения и ре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е ответы на тесты следует отметить (зафиксировать) в бланке отве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- 60 мин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правильное выполнение тестов – 49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ст № 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по выполнению теста № 1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ыберите единственно правильный вариант от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ыбранный вариант ответа внесите в бланк от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авильный ответ оценивается в 2 б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Что из нижеследующего является примером человеческого капитала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заработная плата, получаемая за работу в ночное время;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оборудование, установленное на фирме;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, полученные выпускником престижного университета;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на срочном вкладе;</w:t>
      </w:r>
    </w:p>
    <w:p>
      <w:pPr>
        <w:pStyle w:val="Style15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ный капитал фирм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Какой институт выполняет роль координации действий экономических субъектов и размещения благ в экономике в условиях смешанной экономической систем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ый механизм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регулировани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ыночный механизм, и государственное регулирование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и обычаи;</w:t>
      </w:r>
    </w:p>
    <w:p>
      <w:pPr>
        <w:pStyle w:val="Style15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ое фондирование предприятий для выполнения государственных планов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Какой из перечисленных рынков лучше всего соответствует определению монопол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мобильной связи в Росси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й рынок зерн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труда шахтёров на Кузбассе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парфюмерии и косметики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услуг метро в Москв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ой вид налога не взимается с физических лиц в Росси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земельный налог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налог с продаж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подоходный нало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транспортный нало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) налог на имуществ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Что невозможно сделать с дебетовой картой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чрез границу без декларирования на таможн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деньги в банкомат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 долг у банк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ить товары и услуги в безналичной форме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сти деньги на другой счёт в бан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центная ставка – это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 заёмщика кредитору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кредита, которую заёмщик обязан вернуть кредитору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кредит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 банка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банковской прибы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Найдите верное уравне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ьдо бюджета семьи = расходы + доходы семьи &lt; 0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= расходы – доходы семьи &gt; 0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бюджета = расходы – доходы семьи &lt; 0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 бюджета = расходы – доходы семьи &gt; 0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цит бюджета = доходы – расходы семьи &lt; 0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акая из нижеперечисленных мер государственного вмешательства не сможет помочь снизить цену на товар, которую платят отечественные покупатели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установление субсидий отечественным производителям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налогового бремени на производителей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а импортных пошлин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а экспортных пошлин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ерного отв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</w:rPr>
        <w:t>9.</w:t>
      </w:r>
      <w:r>
        <w:rPr>
          <w:b/>
          <w:color w:val="000000"/>
        </w:rPr>
        <w:t xml:space="preserve"> Какой город называют «российской лесопилкой»?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b/>
          <w:color w:val="000000"/>
        </w:rPr>
        <w:br/>
      </w:r>
      <w:r>
        <w:rPr>
          <w:color w:val="000000"/>
        </w:rPr>
        <w:t xml:space="preserve">     1) Мурманск ;</w:t>
      </w:r>
    </w:p>
    <w:p>
      <w:pPr>
        <w:pStyle w:val="Style16"/>
        <w:spacing w:lineRule="auto" w:line="276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2) Архангельск;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) Вологду ;</w:t>
      </w:r>
    </w:p>
    <w:p>
      <w:pPr>
        <w:pStyle w:val="Style16"/>
        <w:spacing w:lineRule="auto" w:line="276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4) Сыктывкар;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5) Северодвинск.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0.</w:t>
      </w:r>
      <w:r>
        <w:rPr>
          <w:rFonts w:cs="&amp;quot;Times New Roman" w:ascii="&amp;quot;Times New Roman" w:hAnsi="&amp;quot;Times New Roman"/>
          <w:color w:val="000000"/>
        </w:rPr>
        <w:t xml:space="preserve"> </w:t>
      </w:r>
      <w:r>
        <w:rPr>
          <w:b/>
          <w:color w:val="000000"/>
        </w:rPr>
        <w:t>Укажите город, в котором находится центр по произ</w:t>
        <w:softHyphen/>
        <w:t>водству и ремонту атомных подводных лодок.</w:t>
      </w:r>
    </w:p>
    <w:p>
      <w:pPr>
        <w:pStyle w:val="Style16"/>
        <w:spacing w:lineRule="auto" w:line="276" w:before="0" w:after="0"/>
        <w:rPr/>
      </w:pPr>
      <w:r>
        <w:rPr>
          <w:b/>
          <w:color w:val="000000"/>
        </w:rPr>
        <w:br/>
      </w:r>
      <w:r>
        <w:rPr>
          <w:rFonts w:cs="&amp;quot;Times New Roman" w:ascii="&amp;quot;Times New Roman" w:hAnsi="&amp;quot;Times New Roman"/>
          <w:color w:val="000000"/>
          <w:sz w:val="22"/>
          <w:szCs w:val="22"/>
        </w:rPr>
        <w:t xml:space="preserve">      </w:t>
      </w:r>
      <w:r>
        <w:rPr>
          <w:color w:val="000000"/>
        </w:rPr>
        <w:t xml:space="preserve">1) Мурманск; 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) Плесецк;</w:t>
      </w:r>
    </w:p>
    <w:p>
      <w:pPr>
        <w:pStyle w:val="Style16"/>
        <w:spacing w:lineRule="auto" w:line="276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3) Северодвинск; </w:t>
      </w:r>
    </w:p>
    <w:p>
      <w:pPr>
        <w:pStyle w:val="Style16"/>
        <w:spacing w:lineRule="auto" w:line="276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4) Североморск;</w:t>
      </w:r>
    </w:p>
    <w:p>
      <w:pPr>
        <w:pStyle w:val="Style16"/>
        <w:spacing w:lineRule="auto" w:line="276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5) Архангельск.</w:t>
      </w:r>
    </w:p>
    <w:p>
      <w:pPr>
        <w:pStyle w:val="Style16"/>
        <w:spacing w:lineRule="auto" w:line="276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ст № 2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по выполнению теста 2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Из нескольких вариантов нужно выбра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се</w:t>
      </w:r>
      <w:r>
        <w:rPr>
          <w:rFonts w:cs="Times New Roman" w:ascii="Times New Roman" w:hAnsi="Times New Roman"/>
          <w:sz w:val="24"/>
          <w:szCs w:val="24"/>
        </w:rPr>
        <w:t xml:space="preserve"> верные ответ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ыбранный вариант ответа внесите в бланк отве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авильный ответ оценивается в 3 бал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1. Какие из нижеперечисленных благ являются экономическими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которым вы дышите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ег зимой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ой лёд, используемый в ресторанах, барах и т.д.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д на улицах в зимнее время года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ая глина, используемая для производства фарфоровой посу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Что из нижеперечисленного может рассматриваться как рыночная деятельность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ламные объявления в газете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ление пищи в домашних условиях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государством пособий по безработице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ки государством военной техники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ивание клубники на приусадебном участке для продаж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и выборе в магазине товаров для покупки типичный потребитель принимает во внимани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ы товаров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у наценки, которую устанавливает на товар магазин по сравнению с ценой производителя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 предпочтения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у своего дохода;</w:t>
      </w:r>
    </w:p>
    <w:p>
      <w:pPr>
        <w:pStyle w:val="Style15"/>
        <w:numPr>
          <w:ilvl w:val="0"/>
          <w:numId w:val="9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у НДС (налога на добавленную стоимость), заложенную в цену товара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ст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включает 5 вопросов с открытым ответом. Нужно кратко записать ответ на предложенную задачу. Вариант ответа запишите в бланк ответа. Правильный ответ на каждый  вопрос оценивается в 4 балла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Коля положил на двухлетний депозит 15 тысяч рублей по ставке 10% годовых. Проценты начисляются и капитализируются в конце срока вклада. Сколько получит Коля в конце срока вклада?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Вася выбирает сок, стоя перед витриной магазина. Перед ним два вида упаковок. На одной написано «25% сока бесплатно, цена 81 рубль, объем 1.8 л», на другой написано «Цена 100 рублей, объем 2 л». Если вторая упаковка сока продается по рыночной цене,  то сколько сока в процентном отношении Вася действительно получает бесплатно, если покупает первую упаковку?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Рабочий по плану отработал 168 часов в месяц. Часовая тарифная ставка составила 450 рублей. Ему начисляется премия в размере 30% от заработной платы. Рассчитайте зарплату рабочего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Функция спроса населения на данный товар имеет вид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 = 14 –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функция предложения данного товара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 = - 4 +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 Рассчитать координаты точки равновесия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Конкурент понизил цену на свою продукцию. В результате этого цена и объём продаж нашей продукции изменились на 20%. Что произошло с выручкой?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  <w:r>
        <w:br w:type="page"/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эконом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2 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я 2 тура состоят из шести задач. Каждая задача оценивается в определённое количество баллов в зависимости от уровня сложности. Максимальный балл – 96. Время выполнения – 120 минут (2 часа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15 баллов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городе С. началось строительство крупного спортивного объекта, которое продлится 5 лет, после чего строительство полностью закончится. Строительная компания для реализации этого проекта нанимает на работу людей, имеющих соответствующую профессию. Выпускник строительного университета Владислав имеет 4 возможности устроиться работать в данную строительную компанию на данный проек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норабочий с зарплатой 20 тысяч рублей в месяц (предварительного обучения не требуетс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ханик с зарплатой 25 тысяч рублей в месяц (требуется обучение  в течение года общей стоимостью 100 тысяч рублей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аведующий складом с зарплатой 30 тысяч рублей в месяц (требуется обучение в течение двух лет общей стоимостью 150 тысяч рублей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ухгалтер с зарплатой 40 тысяч рублей в месяц (требуется обучение  в течение трёх лет общей стоимостью 200 тысяч рублей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этом Владиславу нужно снимать квартиру в городе С. на время работы над проектом. Аренда квартиры стоит 120 тысяч рублей в год. Однако на время обучения Владиславу будет предоставляться бесплатное общежитие. Ни в какой момент времени Владислав не может класть деньги в банк.  В настоящее время у Владислава имеются сбережения в размере 1 млн руб., которые он хранит у себя дома. Какой вариант работы выберет Владислав  и какой доход он в итоге получит, если его цель – накопить как можно больш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 (24  балл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лосипедный завод выпускает велосипеды, используя велосипедные рамы и велосипедные колеса. Цена велосипедного колеса 1 ден. ед., велосипедной рамы – 3 ден. ед. На заводе имеется 30 ден. ед. Будем считать, что велосипед состоит только из одной рамы и некоторого количества колес. На сколько процентов завод увеличит производство велосипедов, если перейдет с трехколесных велосипедов на двухколес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 (10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ве страны, Рубландия и Доллария, производят рублины и бакситы. В Рубландии может быть произведено либо 100 тыс. рублинов, либо 50 тыс. бакситов. Производственные мощности Долларии позволяют ей произвести вдвое больше рублинов или втрое больше бакситов, чем в Рубландии. Если две страны объединят свои усилия, то какие координаты будет иметь точка полной специализации стран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 (15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вас есть некоторая сумма. Вы решили положить эту сумму в банк и открыть вклад. На какие условия депозитного договора вы обратите внимание? Напишите не менее 5 пунктов условий депозитного до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 (20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Функция рыночного предложения некоторого товара имеет вид: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-10 +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 Функция рыночного спроса на этот же товар имеет вид: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= 100. Определите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) равновесные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объём продаж, цену покупателя, цену продавца, общую сумму налоговых поступлений и долю налога, уплачиваемую продавцом, при введении количественного налога на потребителя в размере 30 р. за единицу тов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6 (12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пределите и объясните, как изменился уровень безработицы, если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езработный отчаялся найти работу и прекратил ее поиск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ыпускник школы не поступил в вуз и теперь активно ищет работу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ывшая домашняя хозяйка нашла работу и теперь работает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ботника увольняют с места работы, где он работал на условиях совмещ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8:50:00Z</dcterms:created>
  <dc:creator>User</dc:creator>
  <dc:description/>
  <cp:keywords/>
  <dc:language>en-US</dc:language>
  <cp:lastModifiedBy>razulevichnv</cp:lastModifiedBy>
  <cp:lastPrinted>2018-10-01T08:47:00Z</cp:lastPrinted>
  <dcterms:modified xsi:type="dcterms:W3CDTF">2018-10-02T06:33:00Z</dcterms:modified>
  <cp:revision>16</cp:revision>
  <dc:subject/>
  <dc:title/>
</cp:coreProperties>
</file>